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@Man: KIRCH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kirchadj(int argc, char* argv[]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Man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rchhoff Migration and High Frequency Asympt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ized In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ensity acousti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inite difference schemes to compute apertu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time, amplitude, and angle factors needed in the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(generalized Radon trans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 caching scheme for traveltimes which minimize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les (each table is computed from scratch only once) and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ory, numerical analysis, and results of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s, see [here will go a link to the various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Man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TRIP Kirchhoff package, with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\tt kirch}, containing a source subdirectory {\tt kirch/src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example data directories. To make the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Runkirchadj.x}, install the TRIP software package (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he environment variable {\tt TRIPROOT} to th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path to the TRIP root directory). Then {\tt cd} to {\tt ki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{\tt gmake}, or whatever other alias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{\tt make}, version 3.7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several platform - operating system - compil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ready supported by the current TRIP package. If your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st these, see the TRIP documentation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Man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Runkirchadj.x &lt;parfi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\tt &lt;parfile&gt;} is an HCL {\tt table} file, i.e. a {\tt keyword=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specifying the \Ref{Parameters} list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Man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data set containing velocity to be used in migration or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on a regular grid. Automatically interpolated and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domains and grids are necessary for traveltime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the asymptotic migration/invers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VEL="tvel.s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 data set containing prestack reflectivity output volum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vity section per gather (shot or offset) parameter.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output reflectivity space, see below.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REFL="refl.s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 data set containing source time series. Must hav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t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RC="bp5-10-30-35-4.s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 data set containing data gathers to be migrated/inverted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P headers must define the following special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{\tt bintype}} (integer) gather type: 0 for common source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{\tt srcdep}} (float) source depth: assumed to b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{\tt recdep}} (float) receiver depth: assumed to b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EISM="csg25shm21.s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header file specifying geometry of reflectiv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REFLSPACE="reflspace.s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ion flag: 0 for migration (adjoint of linearized forward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asymptotic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Inversio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flag: 0 for 2D spreading computation, 1 for 3D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(the latter is often called ``2.5D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3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dicating constant or variable velocity. If 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elocity is evaluated at sour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ConstantVelocit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 blocking factor. Indicates number of gather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Generally leads to greater computational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kelihood of traveltime table re-use without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. Limited by amou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or storing traveltime tables (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{TTampTableBufferLength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atherBlockingFacto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ffset intercept time of the linear mut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fore migration/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MuteZeroOffsetInterceptTime=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last data sample used in migration/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MuteFinalTime=3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top of linear mute - i.e. rate of increase of off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Reciprocal of mute slope, i.e. rate of increase of time with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for no mute take {\tt MuteTopVelocity}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MuteTopVelocity=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linear taper applied to top of mu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MuteTopTaperWidth=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ces across which a linear taper is applied at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; = 0 for no ta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uteSideTaperNumb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rture in degrees for traveltime and amplitude computation.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nd amplitudes are computed at all subsurface point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(or receiver) by a unique ray makeing at all points a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gle lest than {\tt Aperture} degrees with the vertical.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other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Aperture=6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to top of window in which traveltime is computed. Als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toff depth for reflectivity: no image amplitudes are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TopOfTTWindow=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dicating whether traveltime and amplitude 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disk. Ordinarily set, as reading from disk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TTampTables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ample factor for traveltime tables. Since the traveltim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on the wavelength scale, it is generally not necessary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veltime on a grid as fine as the reflectivity gri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is set to a positive integer n, then the traveltim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aking every nth point in each direction in the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The tables output by the eikonal solver are stored in the trave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buffer (see  \Ref{TTampTableBufferLength}), and li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to the reflectivity grid when needed in the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. Experien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 has suggested that subsampling by a factor of 4 gives quit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times and amplitudes, while reducing the CPU and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nd store the tables by a factor of 16. Other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even more severe subsampling, but we doubt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rsely gridded times will yield sufficiently accurate interpo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TampTableSubsampleFactor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buffer allocated to store traveltime (and amplitude)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imated form. When no space remains in this buffer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raveltime table, the oldest table of the same type (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) is deleted, and the new table is over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Note that this design presumes that all traveltim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length, a constraint enforced by the cur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increasing the number of tables which can be stored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tion factor (see \Ref{TTampTableSubsampleFactor})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vity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decreasing the number of tables which can be stored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erture, increased two-way time to last data sample, in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migration, 3D as opposed to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TampTableBufferLength=2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 allocated for all purposes within code, and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intermediate results, eg. interpolated travel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tables on the reflectivity (fine) grid, work arr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ltime computation, etc. As a general guide, roughly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reflectivity grid is adequate for 2D migration, 1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D inversion, 8 times for 2.5D migration, and 14 times for 2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ory is divided up into subarrays of (hopefully)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by a subroutine which checks for positive remain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ill exit with an error message (written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unit) if inadequate space has been allocat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orkspaceBufferLength=8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level of messages to \Ref{FortranOutputUnit}. Choos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silent operation, 1 to see message as each trac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erboseOutputLeve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debugging output intensity. Values greater than 0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cod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Outpu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debugging output from Helmholtz operator (used as spati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HelmholtzOutpu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for verbose Fortran output - ordinarily 6 ( = {\tt stdou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rtranOutputUni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M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number for debugging, traceback and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6, but then you lose it all. Can never be 5 ( = {\tt stdin}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ome other number n to get this output written to for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rtranDumpUnit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Man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@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n example parameter file, i.e. {\tt &lt;parfile&gt;}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{Usage} page. It is the same as {\tt kirchadj.jo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{\tt kirch/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="tvel.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="refl.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"bp5-10-30-35-4.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="csg25shm21.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SPACE="reflspace.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vers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nstantVeloci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BlockingFact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ZeroOffsetInterceptTime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FinalTime=3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TopVelocity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TopTaperWidth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ideTaper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=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TTWindow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TampTab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mpTableSubsampleFact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mpTableBufferLength=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BufferLength=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Output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Output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HelmholtzOutput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OutputUn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DumpUnit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